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CGj5rG+HEtX730YW+V6RwPNJjHh4Ji9NIqSSgMLtVV6YYdy73dozchCOCeGslkSFO9XFdG
e3JL2EPrclu5/h7ccwelmKSwp1wxRck4lQqAPBz0jifEAZhRUnR2IS3tCP38zXHApKjzB++w
8I6KUWkJX6foCnNjkaZjUB0kITT2ulsHIatriN5caXhE+tmYbUjUvQT/1XS5u1CRgCaTbgdX
s/w4jpxaiT5EuSziKz</vt:lpwstr>
  </property>
  <property fmtid="{D5CDD505-2E9C-101B-9397-08002B2CF9AE}" pid="3" name="_2015_ms_pID_7253431">
    <vt:lpwstr>E1KnLUzSTUaIxMR8e426zFdb8KG+iGeTDy0xWl60lNQcqRvfgRh0Pc
QPRVbjVfajyOm4iI6Ty1ywsXVj9oiLbQSLDKAU/6fos5+jPaJen9D3lJlWb3OS7uuAaWdYGJ
jYnsRorn6adntNBwziqLaOgT2VZ61hoCMS8Jq/cRGwL8A7QvmfczW6NUMi9SxBCP5otJhWmy
xU3RK+xBQKWZ5aQoXJx+KNFAXE5VzXNoekRO</vt:lpwstr>
  </property>
  <property fmtid="{D5CDD505-2E9C-101B-9397-08002B2CF9AE}" pid="4" name="_2015_ms_pID_7253431_00">
    <vt:lpwstr>_2015_ms_pID_7253431</vt:lpwstr>
  </property>
  <property fmtid="{D5CDD505-2E9C-101B-9397-08002B2CF9AE}" pid="5" name="_2015_ms_pID_7253432">
    <vt:lpwstr>QzdeGgReraGiy1qK63TgihkSVmpNxt+L0P3l
hl/eOK3hQA3EAOZPOqMlaFW9Lwls1+bcDhYHJPQ8fXO0DIy8N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